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color w:val="FFFFFF"/>
          <w:sz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>404-808/23-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1.</w:t>
      </w:r>
      <w:r>
        <w:rPr>
          <w:rFonts w:cs="Arial" w:ascii="Arial" w:hAnsi="Arial"/>
          <w:b/>
          <w:sz w:val="22"/>
          <w:szCs w:val="22"/>
          <w:lang w:val="sr-RS"/>
        </w:rPr>
        <w:t>август 2023.</w:t>
      </w:r>
      <w:r>
        <w:rPr>
          <w:rFonts w:cs="Arial" w:ascii="Arial" w:hAnsi="Arial"/>
          <w:b/>
          <w:sz w:val="22"/>
          <w:szCs w:val="22"/>
          <w:lang w:val="ru-RU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 11.август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људске ресурсе</w:t>
      </w:r>
      <w:r>
        <w:rPr>
          <w:rFonts w:cs="Arial" w:ascii="Arial" w:hAnsi="Arial"/>
          <w:b/>
          <w:sz w:val="22"/>
          <w:szCs w:val="22"/>
          <w:lang w:val="sr-RS"/>
        </w:rPr>
        <w:t>, општ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 заједничке послове на покретање поступка јавне набавке мобилних телефо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, опште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обилних телефо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а се налази у Плану јавних набавки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sr-CS"/>
        </w:rPr>
        <w:t xml:space="preserve"> и заједничке послове за 2023. годину, под редним бројем 0009, у делу плана набавки на које се закон  примењуј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 планирана су Одлуком о буџету града Крагујевца за 202</w:t>
      </w:r>
      <w:r>
        <w:rPr>
          <w:rFonts w:cs="Arial" w:ascii="Arial" w:hAnsi="Arial"/>
          <w:bCs/>
          <w:color w:val="000000"/>
          <w:sz w:val="22"/>
          <w:szCs w:val="22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годину („Службени лист града Крагујевца“, број 36/22 и 14/23) у оквиру Раздела 13,  број апропријације 485, функција 130, економска класификација на четвртом нивоу – 512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Износ обавезе у плану ЈН за 2023. годину је 1.250.000,00 динара, без урачунатог ПДВ-а.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Износ обавезе са ПДВ-ом за текућу годину је 1.500.000,00 динара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кон спроведеног поступка јавне набавк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мобилних телефона уговор у им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да Крагујевца - Градске управе за људске ресурсе, опште и заједничке послове, закључић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, опште и заједничке послов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ој управи за људске ресурсе, опште и заједничке послове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мобилних телефон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7.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Пословника о раду г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6/22</w:t>
      </w:r>
      <w:r>
        <w:rPr>
          <w:rFonts w:cs="Arial" w:ascii="Arial" w:hAnsi="Arial"/>
          <w:sz w:val="22"/>
          <w:szCs w:val="22"/>
          <w:lang w:val="sr-RS"/>
        </w:rPr>
        <w:t xml:space="preserve"> и 14/23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давање сагласности Градској управи за људске ресурсе, опште  и заједничке послове за покретање поступка  </w:t>
      </w:r>
      <w:r>
        <w:rPr>
          <w:rFonts w:cs="Arial" w:ascii="Arial" w:hAnsi="Arial"/>
          <w:sz w:val="22"/>
          <w:szCs w:val="22"/>
          <w:lang w:val="sr-RS"/>
        </w:rPr>
        <w:t>ја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sz w:val="22"/>
          <w:szCs w:val="22"/>
          <w:lang w:val="sr-RS"/>
        </w:rPr>
        <w:t xml:space="preserve">  мобилних телефона и закључење уговор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обилних телефона која се налази у Плану јавних набавки Градске управе за људске ресурсе и заједничке послове за 2023. годину, под редним бројем 0009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кључење уговора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дс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веде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ир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уџет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гујевц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6/22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оквиру Раздела 13,  број апропријације 485, функција 130, економска класификација на четвртом нивоу – 5122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Износ обавезе у плану ЈН за 2023. годину је 1.250.000,00 динара, без урачунатог ПДВ-а.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нос обавезе са ПДВ-ом за текућу годину је 1.500.000,00 динар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након спроведеног поступка јавне набавке мобилних телефона </w:t>
      </w:r>
      <w:r>
        <w:rPr>
          <w:rFonts w:cs="Arial" w:ascii="Arial" w:hAnsi="Arial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 – Градске управе за људске ресурсе, опште и заједничке послове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, општ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е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427/23 од 08.08.2023.године у погледу предложеног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 </w:t>
        <w:tab/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suppressAutoHyphens w:val="false"/>
        <w:ind w:left="5040"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suppressAutoHyphens w:val="false"/>
        <w:ind w:left="5040"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suppressAutoHyphens w:val="false"/>
        <w:ind w:left="5040"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В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челника Градске управ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____________________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Члан Градског већа за</w:t>
      </w:r>
      <w:r>
        <w:rPr>
          <w:rFonts w:cs="Arial" w:ascii="Arial" w:hAnsi="Arial"/>
          <w:sz w:val="22"/>
          <w:szCs w:val="22"/>
          <w:lang w:val="sr-RS"/>
        </w:rPr>
        <w:t xml:space="preserve"> финансије,  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 ______________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5:38:00Z</dcterms:created>
  <dc:creator>PC</dc:creator>
  <dc:description/>
  <cp:keywords/>
  <dc:language>en-US</dc:language>
  <cp:lastModifiedBy>Slavica Neskovic</cp:lastModifiedBy>
  <cp:lastPrinted>2023-08-11T09:00:00Z</cp:lastPrinted>
  <dcterms:modified xsi:type="dcterms:W3CDTF">2023-08-11T07:00:00Z</dcterms:modified>
  <cp:revision>18</cp:revision>
  <dc:subject/>
  <dc:title>НАЦРТ УГОВОРА О ЗАЈЕДНИЧКОМ ПРИПРЕМЊУ И ОПРЕМАЊУ ГРАЂЕВИНСКОГ ЗЕМЉИШТА</dc:title>
</cp:coreProperties>
</file>